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226695</wp:posOffset>
                </wp:positionV>
                <wp:extent cx="9791700" cy="14309725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1640" cy="14309640"/>
                          <a:chOff x="0" y="0"/>
                          <a:chExt cx="9791640" cy="1430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91640" cy="1430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0880" y="13445640"/>
                            <a:ext cx="64407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1802880" y="542160"/>
                              <a:ext cx="4636800" cy="216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09080"/>
                              <a:ext cx="4636800" cy="216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0"/>
                              <a:ext cx="108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0"/>
                              <a:ext cx="72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0"/>
                              <a:ext cx="287964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38120"/>
                              <a:ext cx="391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040" y="147960"/>
                              <a:ext cx="7048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7.85pt;width:771pt;height:1126.8pt" coordorigin="420,357" coordsize="15420,22536">
                <v:rect id="shape_0" stroked="t" o:allowincell="f" style="position:absolute;left:420;top:357;width:15419;height:225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697;top:21531;width:10143;height:1361">
                  <v:rect id="shape_0" stroked="t" o:allowincell="f" style="position:absolute;left:8536;top:22385;width:7301;height:339;mso-wrap-style:none;v-text-anchor:middle">
                    <v:fill o:detectmouseclick="t" on="false"/>
                    <v:stroke color="silver" weight="3240" joinstyle="miter" endcap="flat"/>
                    <w10:wrap type="none"/>
                  </v:rect>
                  <v:rect id="shape_0" stroked="t" o:allowincell="f" style="position:absolute;left:8530;top:21703;width:7301;height:339;mso-wrap-style:none;v-text-anchor:middle">
                    <v:fill o:detectmouseclick="t" on="false"/>
                    <v:stroke color="silver" weight="3240" joinstyle="miter" endcap="flat"/>
                    <w10:wrap type="none"/>
                  </v:rect>
                  <v:rect id="shape_0" stroked="t" o:allowincell="f" style="position:absolute;left:12999;top:21531;width:1700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4706;top:21531;width:1133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461;top:21531;width:4534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97;top:21531;width:2834;height:1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3,22221" to="14697,2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705,21764" to="15814,228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6838" w:h="23811"/>
      <w:pgMar w:left="340" w:right="3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22:00Z</dcterms:created>
  <dc:creator>gcheetham</dc:creator>
  <dc:description/>
  <cp:keywords/>
  <dc:language>en-US</dc:language>
  <cp:lastModifiedBy>gcheetham</cp:lastModifiedBy>
  <dcterms:modified xsi:type="dcterms:W3CDTF">2007-07-03T06:25:00Z</dcterms:modified>
  <cp:revision>5</cp:revision>
  <dc:subject/>
  <dc:title/>
</cp:coreProperties>
</file>